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РОТОКОЛ №   1</w:t>
      </w:r>
    </w:p>
    <w:p>
      <w:pPr>
        <w:pStyle w:val="TextBody"/>
        <w:jc w:val="center"/>
        <w:rPr/>
      </w:pPr>
      <w:r>
        <w:rPr>
          <w:sz w:val="28"/>
          <w:szCs w:val="28"/>
        </w:rPr>
        <w:t xml:space="preserve">заседания </w:t>
      </w:r>
      <w:r>
        <w:rPr>
          <w:bCs/>
          <w:sz w:val="28"/>
          <w:szCs w:val="28"/>
        </w:rPr>
        <w:t>Общественного (попечительского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совета при ГБУ ПНИ № 2 </w:t>
      </w:r>
    </w:p>
    <w:p>
      <w:pPr>
        <w:pStyle w:val="TextBody"/>
        <w:jc w:val="center"/>
        <w:rPr/>
      </w:pPr>
      <w:r>
        <w:rPr>
          <w:sz w:val="28"/>
          <w:szCs w:val="28"/>
        </w:rPr>
        <w:t xml:space="preserve">Департамента труда и социальной защиты населения города Москвы  </w:t>
      </w:r>
    </w:p>
    <w:p>
      <w:pPr>
        <w:pStyle w:val="TextBody"/>
        <w:jc w:val="center"/>
        <w:rPr/>
      </w:pPr>
      <w:r>
        <w:rPr>
          <w:sz w:val="28"/>
          <w:szCs w:val="28"/>
        </w:rPr>
        <w:t>от  04 марта 2020 года.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661"/>
      </w:tblGrid>
      <w:tr>
        <w:trPr/>
        <w:tc>
          <w:tcPr>
            <w:tcW w:w="9315" w:type="dxa"/>
            <w:gridSpan w:val="2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едатель Общественного (попечительского) совета:</w:t>
            </w:r>
          </w:p>
        </w:tc>
      </w:tr>
      <w:tr>
        <w:trPr/>
        <w:tc>
          <w:tcPr>
            <w:tcW w:w="4654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оркина Ольга Анатольевна</w:t>
            </w:r>
          </w:p>
        </w:tc>
        <w:tc>
          <w:tcPr>
            <w:tcW w:w="4661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г/о Серпухов</w:t>
            </w:r>
          </w:p>
        </w:tc>
      </w:tr>
      <w:tr>
        <w:trPr/>
        <w:tc>
          <w:tcPr>
            <w:tcW w:w="9315" w:type="dxa"/>
            <w:gridSpan w:val="2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ститель председателя  Общественного (попечительского) совета:</w:t>
            </w:r>
          </w:p>
        </w:tc>
      </w:tr>
      <w:tr>
        <w:trPr/>
        <w:tc>
          <w:tcPr>
            <w:tcW w:w="4654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охович Елена Владимировна -</w:t>
            </w:r>
          </w:p>
        </w:tc>
        <w:tc>
          <w:tcPr>
            <w:tcW w:w="4661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СОШ № 10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15" w:type="dxa"/>
            <w:gridSpan w:val="2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ы Общественного (попечительского) совета:</w:t>
            </w:r>
          </w:p>
        </w:tc>
      </w:tr>
      <w:tr>
        <w:trPr/>
        <w:tc>
          <w:tcPr>
            <w:tcW w:w="4654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а Наталья Михайловна</w:t>
            </w:r>
          </w:p>
        </w:tc>
        <w:tc>
          <w:tcPr>
            <w:tcW w:w="4661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дополнительного офиса  «Серпуховский» Банка ВТБ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54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льга Михаил Алексеевич -</w:t>
            </w:r>
          </w:p>
        </w:tc>
        <w:tc>
          <w:tcPr>
            <w:tcW w:w="4661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общественной организации «Серпуховский спортивный клуб «Русский медведь» </w:t>
            </w:r>
          </w:p>
        </w:tc>
      </w:tr>
      <w:tr>
        <w:trPr/>
        <w:tc>
          <w:tcPr>
            <w:tcW w:w="4654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итин Александр Каллистратович</w:t>
            </w:r>
          </w:p>
        </w:tc>
        <w:tc>
          <w:tcPr>
            <w:tcW w:w="4661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ир в/ч «Приветливое», полковник</w:t>
            </w:r>
          </w:p>
        </w:tc>
      </w:tr>
      <w:tr>
        <w:trPr>
          <w:trHeight w:val="695" w:hRule="atLeast"/>
        </w:trPr>
        <w:tc>
          <w:tcPr>
            <w:tcW w:w="4654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итин Михаил Александрович –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1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тоятель церкви «Никольская»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утурлино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15" w:type="dxa"/>
            <w:gridSpan w:val="2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 секретарь Общественного (попечительского) совета:</w:t>
            </w:r>
          </w:p>
        </w:tc>
      </w:tr>
      <w:tr>
        <w:trPr/>
        <w:tc>
          <w:tcPr>
            <w:tcW w:w="4654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ина Татьяна Андреевна -</w:t>
            </w:r>
          </w:p>
        </w:tc>
        <w:tc>
          <w:tcPr>
            <w:tcW w:w="4661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 отдела по работе экскурсий и музейных работ Приокско –Террасного государственного природного биосферного заповедник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На заседании присутствовали:</w:t>
      </w:r>
    </w:p>
    <w:p>
      <w:pPr>
        <w:pStyle w:val="Normal"/>
        <w:rPr>
          <w:sz w:val="28"/>
        </w:rPr>
      </w:pPr>
      <w:r>
        <w:rPr>
          <w:sz w:val="28"/>
        </w:rPr>
        <w:t>Н.А. Зиновьева – директор  ГБУ ПНИ 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Н.Ф. Григоров -  и.о. заместителя директора по медико-социальной работе  ГБУ ПНИ №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нового состав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щественного (попечительского) совета. Выбор председателя Совета и ответственного секретаря Совета.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Докладчик Т.А. Демина</w:t>
      </w:r>
    </w:p>
    <w:p>
      <w:pPr>
        <w:pStyle w:val="Heading1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знакомление с Положением об Общественном (попечительском) совете. Знакомство с учреждением, его структурой, основными функциями и направлениями деятельности. </w:t>
      </w:r>
    </w:p>
    <w:p>
      <w:pPr>
        <w:pStyle w:val="Heading1"/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кладчик Н. А. Зиновьев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я открытия музея ГБУ ПНИ №2.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Докладчик Н.А. Зиновьева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Л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ервому вопросу  Т.А. Демину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На правах ответственного секретаря прошлых составов Совета Татьяна Андреевна представила новых членов Общественного (попечительского) совета. Предложила избрать председателя Совета и ответственного секретаря Совета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общественной организации  «Серпуховский спортивный клуб «Русский медведь» Михаил Алексеевич Шульга предложил кандидатуру на председателя Совета Ольгу Анатольевну Сидоркину, ныне заместителя главы администрации г/о Серпухов. </w:t>
      </w:r>
    </w:p>
    <w:p>
      <w:pPr>
        <w:pStyle w:val="Normal"/>
        <w:ind w:left="426" w:firstLine="282"/>
        <w:jc w:val="both"/>
        <w:rPr/>
      </w:pPr>
      <w:r>
        <w:rPr>
          <w:sz w:val="28"/>
          <w:szCs w:val="28"/>
        </w:rPr>
        <w:t xml:space="preserve">О.А. Сидоркина на протяжении ряда лет работала начальником Управления культуры Серпуховского муниципального района. Занималась организацией масштабных культурных мероприятий, выезжая в сельские поселения, в том числе в м. Данки. Взаимодействовала с различными общественными организациями, Советами. Оказывала помощь в проведении праздников для жителей интерната, привлекая творческие и художественные коллективы Серпуховского района, организовывала благотворительные концерты с их участием. </w:t>
      </w:r>
    </w:p>
    <w:p>
      <w:pPr>
        <w:pStyle w:val="Normal"/>
        <w:ind w:left="426" w:firstLine="282"/>
        <w:jc w:val="both"/>
        <w:rPr/>
      </w:pPr>
      <w:r>
        <w:rPr>
          <w:sz w:val="28"/>
          <w:szCs w:val="28"/>
        </w:rPr>
        <w:t xml:space="preserve">Отец Михаил предложил кандидатуру на ответственного секретаря Совета Т.А. Демину. Татьяна Андреевна на протяжении пяти лет является ответственным секретарем Общественного (попечительского) совета при ГБУ ПНИ № 2. Хорошо знакома с работой учреждения, его коллективом и жителями интерната. Аккуратно ведет Протоколы заседаний Совета, готовит отчеты о работе Совета. </w:t>
      </w:r>
    </w:p>
    <w:p>
      <w:pPr>
        <w:pStyle w:val="Normal"/>
        <w:ind w:left="426" w:firstLine="282"/>
        <w:jc w:val="both"/>
        <w:rPr/>
      </w:pPr>
      <w:r>
        <w:rPr>
          <w:sz w:val="28"/>
          <w:szCs w:val="28"/>
        </w:rPr>
        <w:t>Т.А. Демина предложила провести выборы председателя Совета и ответственного секретаря Совета путем голосования и утвердить новых членов Общественного (попечительского) совета ГБУ ПНИ № 2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ИЛИ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кандидатуру О.А. Сидоркиной на председателя Совета проголосовали единогласно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 кандидатуру Т.А. Деминой на ответственного секретаря Совета и новых членов состава Совета проголосовали единогласно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Л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второму вопросу  Н.А. Зиновьеву. </w:t>
      </w:r>
    </w:p>
    <w:p>
      <w:pPr>
        <w:pStyle w:val="Heading1"/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ина Алексеевна ознакомила новый Совет с Положение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Общественном (попечительском) совете при ГБУ ПНИ № 2. Осветила основные вопросы взаимодействия администрации ГБУ ПНИ № 2 с Общественным (попечительским) советом при ГБУ ПНИ № 2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знакомила новых  членов Общественного совета со структурой учреждения, основными функциями и направлениями деятельности  ГБУ ПНИ № 2. Полная информация о деятельности учреждения размещена на официальном сайте ГБУ ПНИ № 2. Была продемонстрирована презентации о деятельности ГБУ ПНИ № 2, проведена экскурсия по отделениям и территории интерна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ЛИ: </w:t>
      </w:r>
    </w:p>
    <w:p>
      <w:pPr>
        <w:pStyle w:val="Normal"/>
        <w:jc w:val="both"/>
        <w:rPr/>
      </w:pPr>
      <w:r>
        <w:rPr>
          <w:sz w:val="28"/>
          <w:szCs w:val="28"/>
        </w:rPr>
        <w:t>по третьему вопросу Н.А. Зиновьеву.</w:t>
      </w:r>
    </w:p>
    <w:p>
      <w:pPr>
        <w:pStyle w:val="Normal"/>
        <w:ind w:left="36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августе 2019  года интернат отметил 95- летие со дня основания ГБУ ПНИ № 2. Многие из членов Совета присутствовали на празднике. У нашего учреждения очень богатая история. Дом интернат прошел непростой исторический путь, переживая со страной важные исторические вехи. В связи с этим, возникла идея создания музея ГБУ ПНИ №2. В настоящее время выделено помещение под музей, оборудованное современной специализированной мебелью для демонстрации и размещения музейных экспонатов, ведется работа по наполнению музея историческим материалом. В апреле планируется открытие музея ГБУ ПНИ №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на Алексеевна пригласила всех членов </w:t>
      </w:r>
      <w:r>
        <w:rPr>
          <w:bCs/>
          <w:sz w:val="28"/>
          <w:szCs w:val="28"/>
        </w:rPr>
        <w:t>Общественного (попечительского)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совета принять участие в торжественном открытии музея ГБУ ПНИ № 2. О точной дате открытия музея Совет будет проинформирован дополнительно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ИЛ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ать помощь в подготовке музея к открытию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сти заседание</w:t>
      </w:r>
      <w:r>
        <w:rPr>
          <w:bCs/>
          <w:sz w:val="28"/>
          <w:szCs w:val="28"/>
        </w:rPr>
        <w:t xml:space="preserve"> Общественного (попечительского</w:t>
      </w:r>
      <w:r>
        <w:rPr>
          <w:b/>
          <w:bCs/>
          <w:sz w:val="28"/>
          <w:szCs w:val="28"/>
        </w:rPr>
        <w:t xml:space="preserve">) </w:t>
      </w:r>
      <w:r>
        <w:rPr>
          <w:sz w:val="28"/>
          <w:szCs w:val="28"/>
        </w:rPr>
        <w:t xml:space="preserve"> совета в ноябре 2020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ложение  единогласно  поддержали  и одобрили   члены  </w:t>
      </w:r>
      <w:r>
        <w:rPr>
          <w:bCs/>
          <w:sz w:val="28"/>
          <w:szCs w:val="28"/>
        </w:rPr>
        <w:t>Общественного (попечительского) с</w:t>
      </w:r>
      <w:r>
        <w:rPr>
          <w:sz w:val="28"/>
          <w:szCs w:val="28"/>
        </w:rPr>
        <w:t>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</w:t>
      </w:r>
    </w:p>
    <w:p>
      <w:pPr>
        <w:pStyle w:val="Normal"/>
        <w:rPr/>
      </w:pPr>
      <w:r>
        <w:rPr>
          <w:bCs/>
          <w:sz w:val="28"/>
          <w:szCs w:val="28"/>
        </w:rPr>
        <w:t>Общественного (попечительского)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совета:                         О.А. Сидоркина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ветственный секретарь:                                                       Т.А. Деми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дписано в установленном порядке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07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5:57:00Z</dcterms:created>
  <dc:creator>Зам. по соц.работе</dc:creator>
  <dc:description/>
  <dc:language>en-US</dc:language>
  <cp:lastModifiedBy>СРО</cp:lastModifiedBy>
  <cp:lastPrinted>2020-03-11T09:26:00Z</cp:lastPrinted>
  <dcterms:modified xsi:type="dcterms:W3CDTF">2020-03-11T06:33:00Z</dcterms:modified>
  <cp:revision>6</cp:revision>
  <dc:subject/>
  <dc:title>ПРОТОКОЛ №   1</dc:title>
</cp:coreProperties>
</file>