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1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пр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У Социальный дом «Данки» Департамента труда и социальной защиты населения города Москвы  </w:t>
      </w:r>
    </w:p>
    <w:p>
      <w:pPr>
        <w:pStyle w:val="TextBody"/>
        <w:jc w:val="center"/>
        <w:rPr/>
      </w:pPr>
      <w:r>
        <w:rPr>
          <w:sz w:val="28"/>
          <w:szCs w:val="28"/>
        </w:rPr>
        <w:t>от  25 февраля 2022 года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61"/>
      </w:tblGrid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кина Ольга Анатольевна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/о Серпухов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ович Елена Владимировна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10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Наталья Михайловна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ополнительного офиса «Серпуховский» Банка ВТБ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Михаил Алексеевич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бщественной организации «Серпуховский спортивный клуб «Русский медведь» 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Александр Каллистратович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«Приветливое», полковник</w:t>
            </w:r>
          </w:p>
        </w:tc>
      </w:tr>
      <w:tr>
        <w:trPr>
          <w:trHeight w:val="695" w:hRule="atLeast"/>
        </w:trPr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Михаил Александрович –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тель церкви «Никольская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турлин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секретар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а Татьяна Андреевна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отдела по работе экскурсий и музейных работ Приокско –Террасного государственного природного биосферного заповедни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реализации социального проекта «Волонтерская деятельность в  ГБУ Социальный дом «Данки».</w:t>
      </w:r>
    </w:p>
    <w:p>
      <w:pPr>
        <w:pStyle w:val="Heading1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чик Н. А. Зиновье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оступности и качества предоставляемых социальных услуг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ям социальных услуг за 1 полугодие 2022 года в рамках проведения анкетирования.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Докладчик </w:t>
      </w:r>
      <w:r>
        <w:rPr>
          <w:bCs/>
          <w:sz w:val="28"/>
          <w:szCs w:val="28"/>
        </w:rPr>
        <w:t>Н. А. Зиновье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Организация проведения Дня открытых дверей в ГБУ </w:t>
      </w:r>
      <w:r>
        <w:rPr>
          <w:bCs/>
          <w:sz w:val="28"/>
          <w:szCs w:val="28"/>
        </w:rPr>
        <w:t>Социальный дом «Дан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нтябре 2022 год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чик: О.В. Овсянк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>
          <w:sz w:val="28"/>
          <w:szCs w:val="28"/>
        </w:rPr>
        <w:t xml:space="preserve">СЛУШАЛИ: по первому вопросу директора ГБУ </w:t>
      </w:r>
      <w:r>
        <w:rPr>
          <w:bCs/>
          <w:sz w:val="28"/>
          <w:szCs w:val="28"/>
        </w:rPr>
        <w:t>Социальный дом «Дан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.А. Зиновьев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печительского Совета О.А.Сидоркина попросила выступить директора учреждения Н.А.Зиновьеву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.А.Зиновьева рассказала, что в целях расширения социальной помощи и поддержки получателей социальных услуг, повышения престижа профессии социальной сферы, создания положительного имиджа ГБУ </w:t>
      </w:r>
      <w:r>
        <w:rPr>
          <w:rFonts w:cs="Times New Roman" w:ascii="Times New Roman" w:hAnsi="Times New Roman"/>
          <w:bCs/>
          <w:sz w:val="28"/>
          <w:szCs w:val="28"/>
        </w:rPr>
        <w:t>Социальный дом «Дан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циуме, а также предоставления возможности людям проявить себя, реализовать свой потенциал, в учреждении успешно реализуется социальный проект «Волонтерская деятельность в ГБУ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ый дом «Данки». </w:t>
      </w:r>
      <w:r>
        <w:rPr>
          <w:rFonts w:cs="Times New Roman" w:ascii="Times New Roman" w:hAnsi="Times New Roman"/>
          <w:sz w:val="28"/>
          <w:szCs w:val="28"/>
        </w:rPr>
        <w:t>Участниками проекта явля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БПО Московской области «Московский областной медицинский колледж № 5», Никольский храм с.Бутурлино Серпуховское благочиние, Благотворительный фонд «Старость в радост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екта определен перечень добровольческих социальных услуг на основе потребностей получателей социальных услуг. Разработаны и подписаны соглашения о сотрудничестве на календарный год. Выработан алгоритм действий при организации встреч волонтёров с получателями социальных услуг.</w:t>
      </w:r>
      <w:r>
        <w:rPr/>
        <w:t xml:space="preserve"> К</w:t>
      </w:r>
      <w:r>
        <w:rPr>
          <w:sz w:val="28"/>
          <w:szCs w:val="28"/>
        </w:rPr>
        <w:t>аждый месяц наших подопечных посещают студенты Московского областного медицинского колледжа № 5, проводят беседы, игры, концерты, встречи разгрузочного общения, прогулки по территории интерната с маломобильными получателями социальных услуг.  Еженедельно священнослужители Никольского храма проводят богослужения, молебны, причастия в Молельной комнате социального дома «Данки». Волонтерский корпус Благотворительного фонда «Старость в радость» устраивает концерты, творческие вечера, мастер-классы для наших проживающих. В этом году успешно внедряется проект «видеоволонтерство», в ходе участия в котором для наших жителей проводят онлайн-концерты, онлайн-гимнастику, занятия по сценической речи, занятия по арт-терапии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данному проекту, происходит увеличение охвата, еще более активное вовлечение получателей социальных услуг в многообразную общественную деятельность. В среднем около 200 получателей социальных услуг участвуют в различных мероприятиях, проводимых в рамках данного социального прое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межведомственного взаимодействия с учреждениями культуры для получателей социальных услуг проводятся спектакли и концерты на благотворитель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БУ Социальный дом «Данки» сотрудничает с </w:t>
      </w:r>
      <w:r>
        <w:rPr>
          <w:bCs/>
          <w:sz w:val="28"/>
          <w:szCs w:val="28"/>
        </w:rPr>
        <w:t xml:space="preserve">Пущинской городской организацией Московской областной организации Общероссийской общественной организации «Всероссийское общество инвалидов», которая в июле 2022 года будет отмечать свой 15-летний юбилей. На этот праздник приглашены жители нашего социального дома, которые уже готовят творческий подаро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торому вопросу директора ГБУ </w:t>
      </w:r>
      <w:r>
        <w:rPr>
          <w:bCs/>
          <w:sz w:val="28"/>
          <w:szCs w:val="28"/>
        </w:rPr>
        <w:t>Социальный дом «Данки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.А.Зиновьев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ый квартал в нашем социальном проводится мониторинг </w:t>
      </w:r>
      <w:r>
        <w:rPr>
          <w:rFonts w:eastAsia="Calibri"/>
          <w:sz w:val="28"/>
          <w:szCs w:val="28"/>
          <w:lang w:eastAsia="en-US"/>
        </w:rPr>
        <w:t xml:space="preserve">доступности и качества предоставления социальных услуг получателям социальных услуг. В ходе проведения мониторинга применяются формы работы: письменное анкетирование получателей социальных услуг и устный опрос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учреждении работает Общественный совет по питанию при ГБУ Социальный дом «Данки», в состав которого входят получатели социальных услуг. На заседаниях Общественного совета по питанию обсуждаются вопросы организации питания в учреждении, качество приготовления и ассортимент блюд. Далее предложения и рекомендации направляются Лечебному совету по питанию для принятия решений по их выполне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Также работают комиссия по определению качества оказания социальных услуг получателям социальных услуг и др. комисс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 основании полученных данных из анкет получателей социальных услуг, обобщённых данных по устному опросу получателей социальных услуг, материалов проведения заседаний вышеперечисленных комиссий и советов, а также отзывов посетителей и родственников нашего социального дома, размещенных на официальном сайте ГБУ Социальный дом «Данки»,  и в книге отзывов, проведен анализ доступности и качества предоставляемых социальных услуг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В целом, 100 % получателей социальных услуг не испытывают трудности при получении социальных услуг, удовлетворены качеством и доступностью предоставления всех видов услуг, довольны качеством питания и проживанием в нашем интернате.</w:t>
      </w:r>
    </w:p>
    <w:p>
      <w:pPr>
        <w:pStyle w:val="Normal"/>
        <w:autoSpaceDE w:val="false"/>
        <w:ind w:left="360" w:firstLine="70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60"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третьему вопросу заведующего отделением О.В. Овсянко:</w:t>
      </w:r>
    </w:p>
    <w:p>
      <w:pPr>
        <w:pStyle w:val="Normal"/>
        <w:autoSpaceDE w:val="false"/>
        <w:ind w:left="36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нтябре 2022 года в ГБУ </w:t>
      </w:r>
      <w:r>
        <w:rPr>
          <w:rFonts w:eastAsia="Calibri"/>
          <w:sz w:val="28"/>
          <w:szCs w:val="28"/>
          <w:lang w:eastAsia="en-US"/>
        </w:rPr>
        <w:t xml:space="preserve">Социальный дом «Данки» </w:t>
      </w:r>
      <w:r>
        <w:rPr>
          <w:sz w:val="28"/>
          <w:szCs w:val="28"/>
        </w:rPr>
        <w:t xml:space="preserve">планируется проведение Дня открытых дверей для родственников получателей социальных услуг и всех желающих посетить наше учреждение. На День открытых дверей мы приглашаем также ветеранов, которые много лет отработали в нашем учрежд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проведения Дня открытых дверей запланированы экскурсии по отделениям, территории социального дома, работа кружков, организованных в учреждении, спортивных секций, а также музыкальный спектакль с участием нашей театральной труппы «Вдохновение» и творческих коллективов, а также открытие вернисажа и выставки декоративно - прикладного творчества получателей соци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на Алексеевна пригласила всех членов совета принять участие в этом значимом для нас меро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.А. Сидоркин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чу поблагодарить Нину Алексеевну за приглашение на День открытых дверей. Мы с большим удовольствием посещаем социальный дом «Данки», в котором при каждом нашем визите мы видим что-то новое: новые направления работы, заново отремонтированные помещения, новые облагороженные участки на территории учреждения. Неизменным остается всегда безупречный порядок, чистота, домашних уют в корпусах и ухоженная очень красивая территория. При общении с получателями социальных услуг становится очевидно, что живется им в этом Доме очень хорошо, комфортно, по-домашнему семейно. Повсюду царит доброжелательная атмосфера, охвачен внимание и окружен заботой буквально каждый житель. Жители любят свой дом и гордятся 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отрадно, что такое учреждение находится в нашем городском округе Серпух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ина Алексеевна Зиновьева поблагодарила </w:t>
      </w:r>
      <w:r>
        <w:rPr>
          <w:bCs/>
          <w:sz w:val="28"/>
          <w:szCs w:val="28"/>
        </w:rPr>
        <w:t>Общественный (попечительски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за работу и пригласила всех членов совета на День открытых дверей в сентябре 2022 года. О точной дате проведения Совет будет оповещён дополнительно. </w:t>
      </w:r>
    </w:p>
    <w:p>
      <w:pPr>
        <w:pStyle w:val="Normal"/>
        <w:rPr/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ровести отчетное заседание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та в ноябре 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:                       О.А. Сидоркина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Т.А. Дем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о в установленном поряд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0:11:00Z</dcterms:created>
  <dc:creator>Зам. по соц.работе</dc:creator>
  <dc:description/>
  <cp:keywords/>
  <dc:language>en-US</dc:language>
  <cp:lastModifiedBy>Зав.отд </cp:lastModifiedBy>
  <cp:lastPrinted>2022-07-19T10:58:00Z</cp:lastPrinted>
  <dcterms:modified xsi:type="dcterms:W3CDTF">2022-07-19T07:59:00Z</dcterms:modified>
  <cp:revision>3</cp:revision>
  <dc:subject/>
  <dc:title>ПРОТОКОЛ №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EEF553B964D0298FF39923776EA63</vt:lpwstr>
  </property>
  <property fmtid="{D5CDD505-2E9C-101B-9397-08002B2CF9AE}" pid="3" name="KSOProductBuildVer">
    <vt:lpwstr>1049-11.2.0.11191</vt:lpwstr>
  </property>
</Properties>
</file>