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25 июня 2018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ин Николай Викторо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а Данковского сельского посе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лезнов Анатолий Михайло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ерпуховского Совета ветеран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ова Ири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енеральный директор ООО «Алина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щественной организации Серпуховский спортивный клуб «Русский медведь»;</w:t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ец Сергий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утурлино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уководитель общественной организации Православный семейный клуб «Трилистник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 отдела по работе экскурсий и музейных работ 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Н.А. Зиновьева – директор  ГБУ ПНИ № 2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.Н. Давыдова -  заместитель директора по медико-социальным вопросам  ГБУ ПНИ №2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.Ю. Унру – заведующий социально-реабилитационным отделением ГБУ ПНИ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реализации социального проекта «Волонтерская деятельность в  ГБУ ПНИ № 2».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Н. А. Зиновье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нализ доступности и качества  предоставляемых социальных услуг     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олучателям социальных услуг за 1 полугодие 2018 года в рамках проведения анкетир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О.Н. Давыд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ведения Дня открытых дверей в ГБУ ПНИ №2 в августе 2018 год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чик: О.Ю. Ун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 Директора ГБУ ПНИ № 2 Н.А. Зиновьев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сширения социальной помощи и поддержки получателей  социальных услуг, повышения престижа профессии социальной сферы, создания положительного имиджа ГБУ ПНИ №2 в социуме, а также предоставления возможности людям проявить себя, реализовать свой потенциал, в интернате успешно реализуется социальный проект «Волонтерская деятельность в  ГБУ ПНИ № 2».Участниками проекта являютс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БПО Московской области «Московский областной медицинский колледж № 5», соседняя воинская часть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икольский храм с. Бутурлино Серпуховское благочиние, Государственный Приокско - Террасный биосферный заповедни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екта определен перечень добровольческих социальных услуг на основе потребностей получателей социальных услуг. Разработаны и подписаны соглашения о сотрудничестве на календарный год. Выработан алгоритм действий при организации встреч волонтёров с получателями социальных услуг.</w:t>
      </w:r>
      <w:r>
        <w:rPr/>
        <w:t xml:space="preserve"> К</w:t>
      </w:r>
      <w:r>
        <w:rPr>
          <w:sz w:val="28"/>
          <w:szCs w:val="28"/>
        </w:rPr>
        <w:t xml:space="preserve">аждый месяц наших подопечных посещают студенты Московского областного медицинского колледжа № 5, проводят беседы, игры, концерты, встречи разгрузочного общения, прогулки по территории интерната с маломобильными получателями социальных услуг отделений милосердия.  Офицеры соседней воинской части проводят спортивные соревнования, «Зарницы», товарищеские матчи по волейболу, мини- футболу, военно-познавательные мероприятия. Еженедельно священнослужители Никольского храма проводят богослужения, молебны, причастия в Молельной комнате интерната. Совместно с Государственным Приокско - Террасный биосферным заповедником успешно реализуется экологический проект «Зеленая планета». Методистами заповедника проводятся лекции, беседы, экскурсии, совместные праздники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данному проекту происходит увеличение охвата, еще более активное вовлечение получателей социальных услуг в многообразную общественную деятельность. В среднем около 200 получателей социальных услуг участвуют в различных мероприятиях, проводимых в рамках данного социального проекта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Также в рамках межведомственного взаимодействия с учреждениями  культуры для получателей социальных услуг проводятся спектакли и концерты на благотворитель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ачала года ГБУ ПНИ № 2 тесно сотрудничает с </w:t>
      </w:r>
      <w:r>
        <w:rPr>
          <w:bCs/>
          <w:sz w:val="28"/>
          <w:szCs w:val="28"/>
        </w:rPr>
        <w:t>Пущинской городской организацией Московской областной организации Общероссийской общественной организации «Всероссийское общество инвали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о второму вопросу заместителя директора по медико-социальной работе О.Н. Давыдов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ый квартал в нашем интернате проводится мониторинг </w:t>
      </w:r>
      <w:r>
        <w:rPr>
          <w:rFonts w:eastAsia="Calibri"/>
          <w:sz w:val="28"/>
          <w:szCs w:val="28"/>
          <w:lang w:eastAsia="en-US"/>
        </w:rPr>
        <w:t xml:space="preserve">доступности и качества предоставления социальных услуг получателям социальных услуг. В ходе проведения мониторинга применяются формы работы: письменное анкетирование получателей социальных услуг и устный опрос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интернате работает Общественный совет по питанию при ГБУ ПНИ №2, в состав которого входят получатели социальных услуг. На заседаниях Общественного совета по питанию обсуждаются вопросы организации питания в интернате, качество приготовления и ассортимент блюд. Далее предложения  и рекомендации направляются  Лечебному совету по питанию для принятия решений по их выполне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Также в интернате работают комиссия по определению качества оказания социальных услуг получателям социальных услуг и др. комисс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основании полученных данных из анкет получателей социальных услуг,  обобщённых данных  по устному опросу получателей социальных услуг, материалов проведения заседаний вышеперечисленных комиссий и советов, а также отзывов посетителей и родственников интерната, размещенных на официальном сайте ГБУ ПНИ №2 и в книге отзывов, проведен анализ доступности и качества предоставляемых социальных услу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 целом, 100 % получателей социальных услуг не испытывают трудности при получении социальных услуг,  удовлетворены качеством и доступностью предоставления всех видов услуг, довольны качеством питания и проживанием в нашем интернате.</w:t>
      </w:r>
    </w:p>
    <w:p>
      <w:pPr>
        <w:pStyle w:val="Normal"/>
        <w:autoSpaceDE w:val="false"/>
        <w:ind w:left="360"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autoSpaceDE w:val="false"/>
        <w:ind w:left="360" w:firstLine="705"/>
        <w:rPr/>
      </w:pPr>
      <w:r>
        <w:rPr>
          <w:sz w:val="28"/>
          <w:szCs w:val="28"/>
        </w:rPr>
        <w:t>по третьему вопросу  заведующего социально-реабилитационным отделением  О.Ю. Унру:</w:t>
      </w:r>
    </w:p>
    <w:p>
      <w:pPr>
        <w:pStyle w:val="Normal"/>
        <w:autoSpaceDE w:val="false"/>
        <w:ind w:left="360" w:firstLine="70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августа 2018 года  в ГБУ ПНИ № 2 планируется проведение Дня открытых дверей для  родственников получателей социальных услуг и всех желающих посетить наше учреждение с привлечением средств массовой информации. В этом году мы проводим это мероприятие уже в пятый раз. На День открытых дверей мы приглашаем также ветеранов, которые много лет отработали в нашем учрежд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проведения Дня открытых дверей запланированы экскурсии по отделениям, территории интерната, спортивный праздник, музыкальный спектакль с участием нашей театральной труппы «Вдохновение» и творческих коллективов, а также открытие вернисажа и выставки декоративно- прикладного творчества получателей соци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на Алексеевна пригласила всех членов совета принять участие в этом значимом для нас мероприят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УШАЛ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.В. Михайли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благодарить Нину Алексеевну за приглашение на День открытых дверей. Мы с большим удовольствием посещаем интернат, в котором при каждом посещении обязательно появляется что-то новое: новые направления работы, заново отремонтированные помещения, новые облагороженные участки на территории учреждения. Неизменным остается всегда безупречный порядок, чистота, домашних уют в корпусах и ухоженная очень красивая территория. Из некогда пустыря территория превращается в парковую зону со множеством художественно оформленных природных зон и угол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общении с получателями социальных услуг становится  очевидно, что живется им в этом Доме очень хорошо, комфортно, по-домашнему семейно. Повсюду царит доброжелательная атмосфера, охвачен внимание и окружен заботой буквально каждый жите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отрадно, что такое учреждение находится в нашем Серпуховском район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иколай Викторович подчеркнул, что скоро предстоят нам выборы Губернатора Московской области и  Глав сельских поселений. Он призвал всех дееспособных получателей социальных услуг принять в выборах активное участ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 Алексеевна Зиновьева поблагодарила </w:t>
      </w:r>
      <w:r>
        <w:rPr>
          <w:bCs/>
          <w:sz w:val="28"/>
          <w:szCs w:val="28"/>
        </w:rPr>
        <w:t>Общественный (попечительски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за работу и пригласила всех членов совета на День открытых дверей 25 августа 2018 года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четное заседание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в ноябре 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Н. В. Михай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27:00Z</dcterms:created>
  <dc:creator>Зам. по соц.работе</dc:creator>
  <dc:description/>
  <cp:keywords/>
  <dc:language>en-US</dc:language>
  <cp:lastModifiedBy>СРО</cp:lastModifiedBy>
  <cp:lastPrinted>2016-06-27T12:25:00Z</cp:lastPrinted>
  <dcterms:modified xsi:type="dcterms:W3CDTF">2020-03-13T05:13:00Z</dcterms:modified>
  <cp:revision>4</cp:revision>
  <dc:subject/>
  <dc:title>ПРОТОКОЛ №   1</dc:title>
</cp:coreProperties>
</file>