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 2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12 октября 2020 год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кина Ольга Анатолье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/о Серпухов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ович Еле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10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Наталья Михайло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ополнительного офиса  «Серпуховский» Банка ВТБ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бщественной организации «Серпуховский спортивный клуб «Русский медведь» 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Александр Каллистратович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«Приветливое», полковник</w:t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турли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отдела по работе экскурсий и музейных работ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ственного (попечительского) совета после снятия ограничительных мер в ГБУ ПНИ № 2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окладчик Т.А. Деми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екретарь </w:t>
      </w:r>
      <w:r>
        <w:rPr>
          <w:bCs/>
          <w:sz w:val="28"/>
          <w:szCs w:val="28"/>
        </w:rPr>
        <w:t>Общественного (попечительского) совета</w:t>
      </w:r>
      <w:r>
        <w:rPr>
          <w:sz w:val="28"/>
          <w:szCs w:val="28"/>
        </w:rPr>
        <w:t xml:space="preserve"> Т.А. Демина обзвонила всех членов Попечительского совета и довела информацию о том, что в настоящее время доступ на территорию интерната посторонних лиц строго ограничен. Регламент посещений в учреждении имеется и определен круг лиц, имеющих возможность посещать интерна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вязи с этим, члены Совета пришли к единому мнению, что провести засед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ственного (попечительского) совета</w:t>
      </w:r>
      <w:r>
        <w:rPr>
          <w:sz w:val="28"/>
          <w:szCs w:val="28"/>
        </w:rPr>
        <w:t xml:space="preserve"> возможно только после снятия ограничительных мер, связанных с нераспространением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19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сти заседание</w:t>
      </w:r>
      <w:r>
        <w:rPr>
          <w:bCs/>
          <w:sz w:val="28"/>
          <w:szCs w:val="28"/>
        </w:rPr>
        <w:t xml:space="preserve"> Общественного (попечительского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 совета после снятия ограничительных мер, связанных с нераспространением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дложение  единогласно  поддержали  и одобрили   члены  </w:t>
      </w:r>
      <w:r>
        <w:rPr>
          <w:bCs/>
          <w:sz w:val="28"/>
          <w:szCs w:val="28"/>
        </w:rPr>
        <w:t>Общественного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О.А. Сидоркина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9:00Z</dcterms:created>
  <dc:creator>Зам. по соц.работе</dc:creator>
  <dc:description/>
  <cp:keywords/>
  <dc:language>en-US</dc:language>
  <cp:lastModifiedBy>СРО</cp:lastModifiedBy>
  <cp:lastPrinted>2020-03-11T09:26:00Z</cp:lastPrinted>
  <dcterms:modified xsi:type="dcterms:W3CDTF">2021-03-16T10:16:00Z</dcterms:modified>
  <cp:revision>4</cp:revision>
  <dc:subject/>
  <dc:title>ПРОТОКОЛ №   1</dc:title>
</cp:coreProperties>
</file>