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ТОКОЛ № 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при ГБУ ПНИ № 2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а труда и социальной защиты населения города Москвы  </w:t>
      </w:r>
    </w:p>
    <w:p>
      <w:pPr>
        <w:pStyle w:val="TextBody"/>
        <w:jc w:val="center"/>
        <w:rPr/>
      </w:pPr>
      <w:r>
        <w:rPr>
          <w:sz w:val="28"/>
          <w:szCs w:val="28"/>
        </w:rPr>
        <w:t>от  21 декабря 2018 год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61"/>
      </w:tblGrid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ОВАЛ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ин Николай Викторович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лезнов Анатолий Михайлович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ерпуховского Совета ветеран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ова Ирина Владимировна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енеральный директор ООО «Алина»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Михаил Алексеевич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бщественной организации Серпуховский спортивный клуб «Русский медведь»;</w:t>
            </w:r>
          </w:p>
        </w:tc>
      </w:tr>
      <w:tr>
        <w:trPr>
          <w:trHeight w:val="695" w:hRule="atLeast"/>
        </w:trPr>
        <w:tc>
          <w:tcPr>
            <w:tcW w:w="46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итин Михаил Александрович –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ец Сергий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стоятель церкви «Никольская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Бутурлино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уководитель общественной организации Православный семейный клуб «Трилистник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секретарь Общественного (попечительского) совета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а Татьяна Андреевна -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ст отдела по работе экскурсий и музейных работ  Приокско –Террасного Государственного природного биосферного заповед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Н.А. Зиновьева – директор  ГБУ ПНИ № 2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.Н. Давыдова -  заместитель директора по медико-социальной работе                   ГБУ ПНИ №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ование Совета о выходе из состава Общественного (попечительского) совета при ГБУ ПНИ № 2 председателя Н.В. Михайлина.</w:t>
      </w:r>
    </w:p>
    <w:p>
      <w:pPr>
        <w:pStyle w:val="Heading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Докладчик Н.В. Михайл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формирование Совета о разработке и реализации «Плана развития ГБУ ПНИ № 2 на 2019-2023 годы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 Н.А. Зиновьев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Анализ доступности и качества  предоставляемых социальных услуг        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получателям социальных услуг за 2 полугодие 2018 года в рамках проведения анкетиров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 О.Н. Давыдов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вопросу  Н.В. Михайлина, который сообщил Совету, что в связи с тем, что по итогам состоявшихся 9 сентября 2018 года выборов Глав сельских поселений, он сложил полномочия Главы сельского поселения Данковское и  намерен выйти из состава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при ГБУ ПНИ № 2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- Я с большим удовольствием посещаю интернат, в котором при каждой встрече обязательно появляется что-то новое: новые направления работы, заново отремонтированные помещения, новые облагороженные участки на территории учреждения. Всегда безупречный порядок, чистота, домашний уют в корпусах, приветливый заботливый персонал, ухоженная очень красивая территория отличает это учреждение от многих других. Хочу поблагодарить Нину Алексеевну за гостеприимство, интересную совместную работу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й Викторович поблагодарил членов Совета за хорошую работу.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второму вопросу  Н.А. Зиновьеву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этом году заканчивается срок реализации «Дорожной карты ГБУ ПНИ № 2 на 2013-2018 годы». Все задачи, поставленные перед учреждением, выполнены. Очень много сделано по укреплению материально- технической базы учреждения, по улучшению условий проживания наших подопечных и качества их жизни. Но мы не должны останавливаться на достигнутом, учреждению необходимо развиваться и дальше. С этой целью был разработан «План развития ГБУ ПНИ № 2 на 2019-2023 годы» с определением цели и задач  для его реализации. Потенциал у учреждения хороший, как обеспечение материальными ресурсами, так и кадровыми. Есть слаженная команда, которая успешно решает все поставленные задачи. Основная цель на дальнейшую работу заключается в следующем: «достижение места в рейтинге по предоставлению социальных услуг среди учреждений Департамента социальной защиты населения города Москвы не ниже десятого». В настоящее время интернат занимает 20 место в рейтинге учреждений ДТСЗН города Москвы среди 43 организаций и 102 место в Российской Федерации среди 3072 организаций. Наше учреждение находится в зоне «отлично» - это хороший результат, но, тем не менее, есть цель, к которой мы стремимся. Будет продолжена работа по укреплению МТБ учреждения, по внедрению медико-социальных проектов, по совершенствованию работы по информационной открытости учреждения.     </w:t>
      </w:r>
    </w:p>
    <w:p>
      <w:pPr>
        <w:pStyle w:val="Style15"/>
        <w:ind w:firstLine="708"/>
        <w:jc w:val="center"/>
        <w:rPr/>
      </w:pPr>
      <w:r>
        <w:rPr>
          <w:b/>
          <w:sz w:val="28"/>
          <w:szCs w:val="28"/>
        </w:rPr>
        <w:t>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>по третьему вопросу заместителя директора по медико-социальной работе О.Н. Давыдов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ый квартал в нашем интернате проводится мониторинг </w:t>
      </w:r>
      <w:r>
        <w:rPr>
          <w:rFonts w:eastAsia="Calibri"/>
          <w:sz w:val="28"/>
          <w:szCs w:val="28"/>
          <w:lang w:eastAsia="en-US"/>
        </w:rPr>
        <w:t>доступности и качества предоставления социальных услуг получателям социальных услуг. Также в интернате работает Общественный совет по питанию при ГБУ ПНИ №2, в состав которого входят получатели социальных услуг. На заседаниях Общественного совета по питанию обсуждаются вопросы организации питания в интернате, качество приготовления и ассортимент блюд. Далее предложения  и рекомендации направляются  Лечебному совету по питанию для принятия решений по их выполнени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Учитывая мнение Общественного совета по питанию, на основании полученных данных из анкет получателей социальных услуг,  обобщённых данных  по устному опросу получателей социальных услуг, проведен анализ доступности и качества предоставляемых социальных услуг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В целом, 100 % получателей социальных услуг не испытывают трудности при получении социальных услуг,  удовлетворены качеством и доступностью предоставления всех видов услуг, довольны качеством питания и проживанием в нашем интернат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на Алексеевна Зиновьева поблагодарила </w:t>
      </w:r>
      <w:r>
        <w:rPr>
          <w:bCs/>
          <w:sz w:val="28"/>
          <w:szCs w:val="28"/>
        </w:rPr>
        <w:t>Общественный (попечительский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 за работу в 2018 году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ывести из состава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при ГБУ ПНИ № 2  Н.В. Михайли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аботу по формированию нового состава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при ГБУ ПНИ № 2  и выбором председателя Совета со следующего года, принимая во внимание объединение Серпуховского района и города Серпухо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чередное заседание </w:t>
      </w: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а в апреле 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Cs/>
          <w:sz w:val="28"/>
          <w:szCs w:val="28"/>
        </w:rPr>
        <w:t>Общественного (попечительского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вета:                         Н.В. Михай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секретарь:                                                       Т.А. Дем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одписано в установленном поряд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10:00Z</dcterms:created>
  <dc:creator>Зам. по соц.работе</dc:creator>
  <dc:description/>
  <cp:keywords/>
  <dc:language>en-US</dc:language>
  <cp:lastModifiedBy>СРО</cp:lastModifiedBy>
  <cp:lastPrinted>2018-12-27T12:03:00Z</cp:lastPrinted>
  <dcterms:modified xsi:type="dcterms:W3CDTF">2020-03-13T05:12:00Z</dcterms:modified>
  <cp:revision>14</cp:revision>
  <dc:subject/>
  <dc:title>ПРОТОКОЛ №   1</dc:title>
</cp:coreProperties>
</file>