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  1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11 апреля 2019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бщественной организации Серпуховский спортивный клуб «Русский медведь» 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имохович Еле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>МБОУ СОШ № 1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ордачев Юрий Павло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иректор Дворца культуры «Россия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Андрей Евгенье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старева  Надежда Михайловна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утурлино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щенник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Борисо-Глебского храм</w:t>
              </w:r>
            </w:hyperlink>
            <w:r>
              <w:rPr>
                <w:sz w:val="28"/>
                <w:szCs w:val="28"/>
              </w:rPr>
              <w:t>а, с. Енино  Серпух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по работе эскурсий и музейных работ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ПНИ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Е.М. Чернига -  и.о. заместителя директора по медико-социальной работе  ГБУ ПНИ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нового соста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енного (попечительского) совета. Выбор председателя Совета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окладчик Т.А. Демина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знакомление с Положением об Общественном (попечительском) совете. Знакомство с учреждением, его структурой, основными функциями и направлениями деятельности. 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чик Н. А. Зиновь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разднования 95-летия со дня основания ГБУ ПНИ №2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окладчик Н.А. Зиновье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 Т.А. Демин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ьяна Андреевна представила новых членов Общественного (попечительского) совета и предложила избрать председателя Сов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ец Михаил предложил кандидатуру руководителя общественной организации «Серпуховский спортивный клуб «Русский медведь» Михаила Алексеевича Шульгу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М.А. Шульга на протяжении пяти лет является членом Общественного (попечительского) совета, хорошо знаком с работой учреждения, его коллективом и жителями интерната.                                                             Т.А. Демина предложила провести выборы председателя Совета путем голосования и утвердить новых членов Общественного (попечительского) совета ГБУ ПНИ №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ндидатуру М.А. Шульги на председателя Совета и новых членов в его составе проголосовали единоглас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 Н.А. Зиновьеву. </w:t>
      </w:r>
    </w:p>
    <w:p>
      <w:pPr>
        <w:pStyle w:val="Heading1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ина Алексеевна ознакомила с Полож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щественном (попечительском) совете. Осветила основные вопросы взаимодействия администрации ГБУ ПНИ № 2 с Общественным (попечительским) совет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ла новых  членов Общественного совета со структурой учреждения, основными функциями и направлениями деятельности  психоневрологического  интерната № 2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презентации о деятельности ГБУ ПНИ № 2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и по отделениям и территории учре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третьему вопросу Н.А. Зиновьеву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вгусте 2019  года планируется проведение празднования 95-летия со дня основания ГБУ ПНИ №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на Алексеевна познакомила с комплексным планом подготовки проведения мероприятия. Подробно рассказала о программе проведения  торжественного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Алексеевна пригласила всех членов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вета принять участие в торжественном дне, который состоится 21 августа 2019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в проведении мероприятия, посвященного празднованию 95-летия со дня основания ГБУ ПНИ №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в ноябре 2019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е  единогласно  поддержали  и одобрили   члены  </w:t>
      </w:r>
      <w:r>
        <w:rPr>
          <w:bCs/>
          <w:sz w:val="28"/>
          <w:szCs w:val="28"/>
        </w:rPr>
        <w:t>Общественного (попечительского) с</w:t>
      </w:r>
      <w:r>
        <w:rPr>
          <w:sz w:val="28"/>
          <w:szCs w:val="28"/>
        </w:rPr>
        <w:t>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М.А. Шуль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par.ru/eparhy/temples/?temple=7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21:00Z</dcterms:created>
  <dc:creator>Зам. по соц.работе</dc:creator>
  <dc:description/>
  <cp:keywords/>
  <dc:language>en-US</dc:language>
  <cp:lastModifiedBy>СРО</cp:lastModifiedBy>
  <cp:lastPrinted>2019-07-17T14:40:00Z</cp:lastPrinted>
  <dcterms:modified xsi:type="dcterms:W3CDTF">2020-03-12T11:54:00Z</dcterms:modified>
  <cp:revision>7</cp:revision>
  <dc:subject/>
  <dc:title>ПРОТОКОЛ №   1</dc:title>
</cp:coreProperties>
</file>