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  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ри ГБУ Социальный дом «Данки»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 15 декабря  2023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Общественного (попечительского) совета присутствовали: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тин Михаил Александрович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тель Никольского Храм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турлин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хович Елена Владимировна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г/о Серпухов, директор МБОУ СОШ № 10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Светлана Алексе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ГБУ «Приокско- Террасный Государственный Природный Биосферный Заповедник и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Заболоцкого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Александр Каллистрат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«Приветливое», полковни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Павел Алексееви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ДК «Исток» г/о Серпух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ру Ольга Викторовна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 ДК «Лира» г/о Серпух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ская Людмила Александро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У Социальный дом «Да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Светлана Евген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дицинской службы ГБУ Социальный дом «Дан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ру Ольга Юр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оциальной службой ГБУ Социальный дом «Дан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деятельности ГБУ Социальный дом «Данк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окладчик О.В. Ун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тверждение плана работы Совета на 2024 год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Е.В. Тимохович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ЛУШАЛИ по первому вопросу О.В. Унр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ознакомился с анализом анкетирования, а также с информацией, размещенной на информационных стендах и официальном сайт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ряда лет Попечительский совет отмечает динамичное развитие учреждения, позитивные изменения и улучшения условий, комфортности проживания жителей. </w:t>
      </w:r>
    </w:p>
    <w:p>
      <w:pPr>
        <w:pStyle w:val="Normal"/>
        <w:spacing w:lineRule="atLeast" w:line="19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 проводятся капитальные и текущие ремонты корпусов, комнат проживания клиентов, укрепляется материально-техническая база учреждения. Казалось бы, уже ухоженная территория, из года в год вновь преображается, создаются новые уголки природы, сохраняя природный местный ландшафт. </w:t>
      </w:r>
    </w:p>
    <w:p>
      <w:pPr>
        <w:pStyle w:val="Normal"/>
        <w:spacing w:lineRule="atLeast" w:line="19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 вопросом стал внедренный новый формат проживания жителей на вновь отремонтированном втором этаже 2 социального отделения, призванный обеспечить максимальный комфорт и условия для обучения самостоятельной жизни. Члены Совета ознакомились с результатами ремонта и реконструкции, проведенной на втором этаже, где созданы современные и уютные комнаты для проживания, оборудованы бытовые комнаты, кабинеты для занятий и холлы и мультизалы для досуга и отдыха.</w:t>
      </w:r>
    </w:p>
    <w:p>
      <w:pPr>
        <w:pStyle w:val="Normal"/>
        <w:spacing w:lineRule="atLeast" w:line="195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лагодаря применению разнообразных форм работы с жителями заметно улучшается качество их жизни. Этому способствует и </w:t>
      </w:r>
      <w:r>
        <w:rPr>
          <w:color w:val="333333"/>
          <w:sz w:val="28"/>
          <w:szCs w:val="28"/>
        </w:rPr>
        <w:t>внедрение новых проектов по социальной, социально-психологической реабилитации, развитие внутреннего волонтерства, вовлечение жителей и их участие в решение коллективных задач и вопросов.</w:t>
      </w:r>
    </w:p>
    <w:p>
      <w:pPr>
        <w:pStyle w:val="Normal"/>
        <w:spacing w:lineRule="atLeast" w:line="195"/>
        <w:ind w:firstLine="708"/>
        <w:jc w:val="both"/>
        <w:rPr/>
      </w:pPr>
      <w:r>
        <w:rPr>
          <w:sz w:val="28"/>
          <w:szCs w:val="28"/>
        </w:rPr>
        <w:t xml:space="preserve">Посетители Социального дома «Данки», гости, родственники, члены Совета отмечают комфортные условия проживания получателей социальных услуг, хорошие условия для занятия спортом, развития творческих способностей и   бережное, заботливое отношение к каждому жителю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положительных отзывов получателей социальных услуг, учитывая мнение общественности, мнение Совета, можно с уверенностью сказать, что каждый житель имеет возможность получить качественные социальные услуги. Учреждение способно предоставлять качественно и в полном объеме все виды социальных услуг, необходимых для удовлетворения запросов получателей социальных услуг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едлагаю положительно оценить работу ГБУ Социальный дом «Данки» за 2023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ложение единогласно поддержали и одобрили   все члены Общественного</w:t>
      </w:r>
      <w:r>
        <w:rPr>
          <w:bCs/>
          <w:sz w:val="28"/>
          <w:szCs w:val="28"/>
        </w:rPr>
        <w:t xml:space="preserve">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 по второму вопросу Е.В. Тимох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лена Владимировна ознакомила Совет с Планом работы Совета на 2024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содействие и принять активное участие в подготовке мероприятий, приуроченных к 100-летнему юбилею учрежд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заседание Совета предварительно в июне 2024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содействие и принять активное участие в подготовке мероприятий, приуроченных к 100-летнему юбилею учрежд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заседание Совета предварительно в июне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е  единогласно  поддержали  и одобрили   члены  </w:t>
      </w:r>
      <w:r>
        <w:rPr>
          <w:bCs/>
          <w:sz w:val="28"/>
          <w:szCs w:val="28"/>
        </w:rPr>
        <w:t>Общественного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М.А. Ни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О.В. Ун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57:00Z</dcterms:created>
  <dc:creator>Зам. по соц.работе</dc:creator>
  <dc:description/>
  <cp:keywords/>
  <dc:language>en-US</dc:language>
  <cp:lastModifiedBy>so1</cp:lastModifiedBy>
  <cp:lastPrinted>2024-05-15T13:59:00Z</cp:lastPrinted>
  <dcterms:modified xsi:type="dcterms:W3CDTF">2024-05-24T07:17:00Z</dcterms:modified>
  <cp:revision>5</cp:revision>
  <dc:subject/>
  <dc:title>ПРОТОКОЛ №   1</dc:title>
</cp:coreProperties>
</file>