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ТОКОЛ № 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при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БУ Социальный дом «Данки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а труда и социальной защиты населения города Москвы  </w:t>
      </w:r>
    </w:p>
    <w:p>
      <w:pPr>
        <w:pStyle w:val="TextBody"/>
        <w:jc w:val="center"/>
        <w:rPr/>
      </w:pPr>
      <w:r>
        <w:rPr>
          <w:sz w:val="28"/>
          <w:szCs w:val="28"/>
        </w:rPr>
        <w:t>от 17 декабря 2021 год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61"/>
      </w:tblGrid>
      <w:tr>
        <w:trPr/>
        <w:tc>
          <w:tcPr>
            <w:tcW w:w="9315" w:type="dxa"/>
            <w:gridSpan w:val="2"/>
            <w:tcBorders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кина Ольга Анатольевна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/о Серпухов</w:t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ович Елена Владимировна -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10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Наталья Михайловна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ополнительного офиса «Серпуховский» Банка ВТБ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 Михаил Алексеевич -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Руководитель общественной организации «Серпуховский спортивный клуб «Русский медведь» 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Александр Каллистратович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Командир в/ч «Приветливое», полковник</w:t>
            </w:r>
          </w:p>
        </w:tc>
      </w:tr>
      <w:tr>
        <w:trPr>
          <w:trHeight w:val="695" w:hRule="atLeast"/>
        </w:trPr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Михаил Александрович –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оятель церкви «Никольская»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утурлино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секретарь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на Татьяна Андреевна -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Методист отдела по работе экскурсий и музейных работ Приокско –Террасного государственного природного биосферного заповедн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 заседании 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>Н.А. Зиновьева – директор  ГБУ Социальный дом «Данки»</w:t>
      </w:r>
    </w:p>
    <w:p>
      <w:pPr>
        <w:pStyle w:val="Normal"/>
        <w:rPr/>
      </w:pPr>
      <w:r>
        <w:rPr>
          <w:sz w:val="28"/>
        </w:rPr>
        <w:t>О.В. Овсянко – заведующий социально-реабилитационным отделением ГБУ Социальный дом «Дан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ГБУ Социальный дом «Данки» за 2021 год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ые вопросы, их решени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окладчик Н. А. Зиновьева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ализ доступности и качества предоставляемых социальных услуг          </w:t>
      </w:r>
    </w:p>
    <w:p>
      <w:pPr>
        <w:pStyle w:val="Heading1"/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учателям социальных услуг за 2 полугодие 2021 года в рамках проведения анкетирования. </w:t>
      </w:r>
    </w:p>
    <w:p>
      <w:pPr>
        <w:pStyle w:val="Heading1"/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кладчик О.В. Овсянк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ценка деятельности ГБУ Социальный дом «Данки»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кладчик О.А. Сидоркина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ЛУШАЛИ по первому вопросу Н.А. Зиновьеву:</w:t>
      </w:r>
    </w:p>
    <w:p>
      <w:pPr>
        <w:pStyle w:val="Normal"/>
        <w:shd w:fill="FFFFFF" w:val="clear"/>
        <w:spacing w:lineRule="atLeast" w:line="252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на Алексеевна проинформировала Попечительский Совет о том, что в течение 2021 года коллектив работал в штатном режиме, стабильно.</w:t>
      </w:r>
    </w:p>
    <w:p>
      <w:pPr>
        <w:pStyle w:val="Normal"/>
        <w:shd w:fill="FFFFFF" w:val="clear"/>
        <w:spacing w:lineRule="atLeast" w:line="252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ажные изменения в организации работы по социальному обслуживанию получателей социальных услуг, коллектив справился со всеми поставленными перед ним задачами.</w:t>
      </w:r>
    </w:p>
    <w:p>
      <w:pPr>
        <w:pStyle w:val="Style17"/>
        <w:spacing w:lineRule="auto" w:line="240" w:before="0" w:after="0"/>
        <w:ind w:left="-142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дачи, поставленные перед учреждением, выполнены. Очень много сделано по улучшению комфортности проживания получателей социальных услуг и качества их жизни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одолжилась работа по укреплению материально-технической базы учреждения: ремонт помещений лечебных корпусов, подвалов  в соответствии с санитарными требованиями. Для обучения персонала, способствующего интеграции теоретических знаний и практики, был создан класс в 1-ом лечебном корпусе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ащенный симуляторами, имитирующими реальные жизненные и рабочие ситуации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21 году принята в эксплуатацию прачечная, которая позволяет оперативно проводить стирку спец одежды сотрудников учреждения, проведена модернизация системы вентиляции прачечной с отводом избыточного тепла от гладильных приборов и паров от стиральных машин. Оборудованы складские помещения. Заменено </w:t>
      </w:r>
      <w:r>
        <w:rPr>
          <w:rFonts w:cs="Times New Roman" w:ascii="Times New Roman" w:hAnsi="Times New Roman"/>
          <w:bCs/>
          <w:sz w:val="28"/>
          <w:szCs w:val="28"/>
        </w:rPr>
        <w:t>покрытие кровли на навесе сцены, приведена в порядок садовая мебель. Для удобства и комфорта проживающих приобретены и установлены на прогулочных площадках 7 новых туалетных кабин.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Для наших подопечных приобретена современная мебель, одежда, обувь, мягкий инвентарь. Для гигиены лежачих больных  закуплены современные средства гигиены.</w:t>
      </w:r>
    </w:p>
    <w:p>
      <w:pPr>
        <w:pStyle w:val="Normal"/>
        <w:ind w:left="-142" w:firstLine="142"/>
        <w:jc w:val="both"/>
        <w:rPr>
          <w:bCs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Также продолжилась работа по благоустройству и озеленению территории. В надлежащем состоянии поддерживаются созданные уголки природы: сосновый бор, каштановая аллея, березовая рощица, парковая зона, яблоневый сад. Цветники, клумбы, рабатки пополнились новыми растениями, было высажено около </w:t>
      </w:r>
      <w:r>
        <w:rPr>
          <w:bCs/>
          <w:sz w:val="28"/>
          <w:szCs w:val="28"/>
        </w:rPr>
        <w:t>4 800 единиц, посадили 32 дерева и 35 кустов шиповника.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исполнение статьи 13 ФЗ от 28.12.203г. № 442 «Об основах социального обслуживания граждан в РФ» в течение года продолжилась работа по формированию информационной открытости учреждения: на официальном сайте ГБУ Социальный дом «Данки» размещена информация о деятельности нашего дома в полном объеме, а также в холлах зданий размещены информационные стенды. 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ое задание на 2021 год выполн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объекты жизнеобеспечения (газовая котельная, очистные сооружения, артезианские скважины, транспортный участок и т.д.) работали бесперебойно в штатном режиме, поддерживая технологический процесс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</w:t>
      </w:r>
    </w:p>
    <w:p>
      <w:pPr>
        <w:pStyle w:val="Normal"/>
        <w:jc w:val="both"/>
        <w:rPr/>
      </w:pPr>
      <w:r>
        <w:rPr>
          <w:sz w:val="28"/>
          <w:szCs w:val="28"/>
        </w:rPr>
        <w:t>СЛУШАЛИ по второму вопросу О.В. Овсянк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всего года ежеквартально в нашем учреждении проводился мониторинг </w:t>
      </w:r>
      <w:r>
        <w:rPr>
          <w:rFonts w:eastAsia="Calibri"/>
          <w:sz w:val="28"/>
          <w:szCs w:val="28"/>
          <w:lang w:eastAsia="en-US"/>
        </w:rPr>
        <w:t xml:space="preserve">доступности и качества предоставления социальных услуг получателям социальных услуг. Применялись различные формы работы: проведение анкетирования получателей социальных услуг и устного опроса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учреждении функционирует система внутреннего аудита: Общественный совет по питанию при ГБУ Социальный дом «Данки», в состав которого входят получатели социальных услуг нашего интерната, Лечебный совет по питанию, комиссии по определению качества оказания социальных услуг получателям социальных услуг и т.д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 основании полученных данных из анкет получателей социальных услуг, материалов проведения заседаний вышеперечисленных комиссий,  обобщённых данных  по устному опросу получателей социальных услуг, а также отзывов посетителей и родственников социального дома, размещенных на официальном сайте ГБУ Социальный дом «Данки», и в книге отзывов, проведен анализ доступности и качества предоставляемых услуг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 В целом, 100 % из числа опрошенных получателей социальных услуг не испытывают трудности при получении социальных услуг, удовлетворены качеством и доступностью предоставления всех видов услуг, довольны проживанием в нашем интерна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ЛИ: по третьему вопросу О.А. Сидоркина:</w:t>
      </w:r>
    </w:p>
    <w:p>
      <w:pPr>
        <w:pStyle w:val="Style15"/>
        <w:ind w:firstLine="708"/>
        <w:jc w:val="both"/>
        <w:rPr>
          <w:color w:val="006600"/>
          <w:sz w:val="28"/>
          <w:szCs w:val="28"/>
        </w:rPr>
      </w:pPr>
      <w:r>
        <w:rPr>
          <w:sz w:val="28"/>
          <w:szCs w:val="28"/>
        </w:rPr>
        <w:t xml:space="preserve">выслушав подробные сообщения о деятельности ГБУ Социальный дом «Данки», хочется отметить, что несмотря на сложный период, связанный с ограничительными мерами по нераспространению новой коронавирусной инфекцией,  коллектив учреждения во главе с Ниной Алексеевной отлично справился со своей задачей.  Слаженную, высокопрофессиональную работу всего коллектива, основательный подход руководства и коллектива в решении важных вопросов функционирования и развития социального дома можно оценить положительно. Благодаря проведению капитальных ремонтов и пополнению материально-технической базы с каждым годом улучшаются условия проживания и качество жизни подопечных. Нет сомнения в том, что учреждение работает на «отлично». На протяжении ряда лет учреждение развивается и выходит на более высокий уровень, применяя все новые формы работы с получателями социальных услуг. </w:t>
      </w:r>
    </w:p>
    <w:p>
      <w:pPr>
        <w:pStyle w:val="Normal"/>
        <w:spacing w:lineRule="atLeast" w:line="195"/>
        <w:ind w:firstLine="708"/>
        <w:jc w:val="both"/>
        <w:rPr/>
      </w:pPr>
      <w:r>
        <w:rPr>
          <w:sz w:val="28"/>
          <w:szCs w:val="28"/>
        </w:rPr>
        <w:t>Неслучайно посетители учреждения, гости, родственники, члены Совета ежегодно отмечают улучшения условий проживания получателей социальных услуг, их творческого, духовного и физического развития.</w:t>
      </w:r>
    </w:p>
    <w:p>
      <w:pPr>
        <w:pStyle w:val="Normal"/>
        <w:spacing w:lineRule="atLeast" w:line="195"/>
        <w:ind w:firstLine="708"/>
        <w:jc w:val="both"/>
        <w:rPr/>
      </w:pPr>
      <w:r>
        <w:rPr>
          <w:sz w:val="28"/>
          <w:szCs w:val="28"/>
        </w:rPr>
        <w:t>Общаясь с проживающими, чувствуется их позитивное настроение, видно, что они любят свой «дом», гордятся им.</w:t>
      </w:r>
    </w:p>
    <w:p>
      <w:pPr>
        <w:pStyle w:val="Normal"/>
        <w:spacing w:lineRule="atLeast" w:line="19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знакомившись с размещенной информацией на официальном сайте ГБУ социальный дом «Данки» о жизни получателей социальных услуг, а также о деятельности учреждения в целом, несомненно, можно сделать вывод, что </w:t>
      </w:r>
      <w:r>
        <w:rPr>
          <w:rFonts w:eastAsia="Calibri"/>
          <w:sz w:val="28"/>
          <w:szCs w:val="28"/>
          <w:lang w:eastAsia="en-US"/>
        </w:rPr>
        <w:t>каждый житель социального дома «Данки» имеет возможность получить качественные социальные услуги. Учреждение способно предоставлять на высоком уровне и в полном объеме все виды социальных услуг, необходимых для удовлетворения запросов получателей социальных услуг.</w:t>
      </w:r>
    </w:p>
    <w:p>
      <w:pPr>
        <w:pStyle w:val="Normal"/>
        <w:spacing w:lineRule="atLeast" w:line="195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лагодаря информационной открытости учреждения и организации волонтерской деятельности, в городском округе Серпуховском, и думаю г.Москве, сформирован положительный имидж ГБУ Социальный дом «Данки», как современного, отвечающего всем требованиям учреждения по качественному предоставлению всех видов социальных услуг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редлагаю положительно оценить работу ГБУ Социальный дом «Данки» за 2021 го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ложение единогласно поддержали и одобрили   все члены Общественного</w:t>
      </w:r>
      <w:r>
        <w:rPr>
          <w:bCs/>
          <w:sz w:val="28"/>
          <w:szCs w:val="28"/>
        </w:rPr>
        <w:t xml:space="preserve"> (попечительского) с</w:t>
      </w:r>
      <w:r>
        <w:rPr>
          <w:sz w:val="28"/>
          <w:szCs w:val="28"/>
        </w:rPr>
        <w:t>ов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директор </w:t>
      </w:r>
      <w:r>
        <w:rPr>
          <w:rFonts w:eastAsia="Calibri"/>
          <w:sz w:val="28"/>
          <w:szCs w:val="28"/>
          <w:lang w:eastAsia="en-US"/>
        </w:rPr>
        <w:t>ГБУ Социальный дом «Данки» Нина Алексеевна Зиновьева поблагодарила всех за сотрудничество и отметила, что мы делаем общее дело на благо наших граждан и сообща преодолеем все труд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положительно работу ГБУ </w:t>
      </w:r>
      <w:r>
        <w:rPr>
          <w:rFonts w:eastAsia="Calibri"/>
          <w:sz w:val="28"/>
          <w:szCs w:val="28"/>
          <w:lang w:eastAsia="en-US"/>
        </w:rPr>
        <w:t xml:space="preserve">Социальный дом «Данки» </w:t>
      </w:r>
      <w:r>
        <w:rPr>
          <w:sz w:val="28"/>
          <w:szCs w:val="28"/>
        </w:rPr>
        <w:t>за 2021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заседание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вета не позднее   27 июн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а:                         О. А. Сидор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секретарь:                                                       Т.А. Дем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ан в установленном порядк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17:00Z</dcterms:created>
  <dc:creator>Зам. по соц.работе</dc:creator>
  <dc:description/>
  <cp:keywords/>
  <dc:language>en-US</dc:language>
  <cp:lastModifiedBy>Зав.отд </cp:lastModifiedBy>
  <cp:lastPrinted>2017-12-26T11:18:00Z</cp:lastPrinted>
  <dcterms:modified xsi:type="dcterms:W3CDTF">2022-07-19T08:07:00Z</dcterms:modified>
  <cp:revision>10</cp:revision>
  <dc:subject/>
  <dc:title>ПРОТОКОЛ №   1</dc:title>
</cp:coreProperties>
</file>