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ТОКОЛ №   2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заседания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 при ГБУ ПНИ № 2 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Департамента труда и социальной защиты населения города Москвы  </w:t>
      </w:r>
    </w:p>
    <w:p>
      <w:pPr>
        <w:pStyle w:val="TextBody"/>
        <w:jc w:val="center"/>
        <w:rPr/>
      </w:pPr>
      <w:r>
        <w:rPr>
          <w:sz w:val="28"/>
          <w:szCs w:val="28"/>
        </w:rPr>
        <w:t>от  23 декабря 2019 год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61"/>
      </w:tblGrid>
      <w:tr>
        <w:trPr/>
        <w:tc>
          <w:tcPr>
            <w:tcW w:w="931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 Михаил Алексеевич -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бщественной организации Серпуховский спортивный клуб «Русский медведь» </w:t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имохович Елена Владимировна -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</w:rPr>
              <w:t>МБОУ СОШ № 10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ордачев Юрий Павлович -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иректор Дворца культуры «Россия»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465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итин Михаил Александрович –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ванов Андрей Евгеньевич –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старева  Надежда Михайловна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стоятель церкви «Никольская»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Бутурлино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щенник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Борисо-Глебского храм</w:t>
              </w:r>
            </w:hyperlink>
            <w:r>
              <w:rPr>
                <w:sz w:val="28"/>
                <w:szCs w:val="28"/>
              </w:rPr>
              <w:t>а, с. Енино  Серпух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секретарь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на Татьяна Андреевна -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по работе эскурсий и музейных работ Приокско –Террасного государственного природного биосферного заповедн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 заседании присутствовали:</w:t>
      </w:r>
    </w:p>
    <w:p>
      <w:pPr>
        <w:pStyle w:val="Normal"/>
        <w:rPr>
          <w:sz w:val="28"/>
        </w:rPr>
      </w:pPr>
      <w:r>
        <w:rPr>
          <w:sz w:val="28"/>
        </w:rPr>
        <w:t>Н.А. Зиновьева – директор  ГБУ ПНИ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.Ф. Григоров -  и.о. заместителя директора по медико-социальной работе  ГБУ ПНИ №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суждение итогов проведения независимой оценки качества предоставления социальных услуг учреждение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окладчик Н.А. Зиновьев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Анализ доступности и качества  предоставляемых социальных услуг         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клиентам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окладчик Н.Ф. Григор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Оценка деятельности ГБУ ПНИ №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кладчик М.А. Шуль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ервому вопросу  Н.А. Зиновьеву:</w:t>
      </w:r>
    </w:p>
    <w:p>
      <w:pPr>
        <w:pStyle w:val="Normal"/>
        <w:shd w:fill="FFFFFF" w:val="clear"/>
        <w:spacing w:lineRule="atLeast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на Алексеевна проинформировала Попечительский Совет о том, во исполнение статьи 23.1 ФЗ от 28.12.203г. № 442 «Об основах социального обслуживания граждан в РФ»   и Приказа Министерства труда и социальной защиты РФ от 08.12.2014 г. № 995н « Об утверждении показателей, характеризующих общие критерии оценки качества оказания услуг организациями социального обслуживания» в  с августа по октябрь 2019 года проводилась независимая оценка качества предоставления социальных услуг учреждением. Из года в год учреждением проводится работа по улучшению комфортности проживания получателей социальных услуг и качества их жизни. И в этом году продолжилась работа по укреплению материально-технической базы интерната.</w:t>
      </w:r>
    </w:p>
    <w:p>
      <w:pPr>
        <w:pStyle w:val="Normal"/>
        <w:shd w:fill="FFFFFF" w:val="clear"/>
        <w:spacing w:lineRule="atLeast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верка проводилась общественной организацией ОАО «Всероссийский центр изучения общественного мнения» по утвержденным критериям, определяющим качество работы интерната в це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мнению экспертов, посетивших интернат, общее впечатление о нашей работе создалось положительное. ГБУ ПНИ № 2 заня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среди стационарных учреждений Департамента труда и социальной защиты населения города Москвы.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СЛУШАЛИ: </w:t>
      </w:r>
    </w:p>
    <w:p>
      <w:pPr>
        <w:pStyle w:val="Normal"/>
        <w:jc w:val="both"/>
        <w:rPr/>
      </w:pPr>
      <w:r>
        <w:rPr>
          <w:sz w:val="28"/>
          <w:szCs w:val="28"/>
        </w:rPr>
        <w:t>по второму вопросу Н.Ф. Григоров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всего года в нашем интернате проводился мониторинг </w:t>
      </w:r>
      <w:r>
        <w:rPr>
          <w:rFonts w:eastAsia="Calibri"/>
          <w:sz w:val="28"/>
          <w:szCs w:val="28"/>
          <w:lang w:eastAsia="en-US"/>
        </w:rPr>
        <w:t>доступности и качества предоставления социальных услуг получателям социальных услуг ГБУ ПНИ №2. Применялись различные формы работы: проведение анкетирования ПСУ, опроса ПСУ. В интернате выстроена система внутреннего аудита. Функционируют:  Общественный совет по питанию при ГБУ ПНИ №2, в состав которого входят ПСУ нашего интерната, Лечебный совет по питанию, комиссии по определению качества оказания социальных услуг ПСУ и т.д. Проведен анализ информации об учреждении из открытых источников, которыми являются рубрики на официальном сайте ГБУ ПНИ №2 , в том числе  «Гостевая книга»,  и публикации в СМ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На основании изученных анкет ПСУ, материалов проведения плановых проверок качества предоставления услуг, обобщённых данных  по опросу ПСУ, учитывая частоту посещения официального сайта  и отзывов пользователей сети Интернет, проведен анализ доступности и качества предоставляемых услуг. В целом, получатели социальных услуг довольны проживанием в учреждени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подведения итогов уходящего года  и определения дальнейшего развития интерната необходимо учесть мнение Общественного (попечительского совета) ГБУ ПНИ №2, как независимой оценки деятельности нашего учреждения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третьему  вопросу М.А. Шуль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ознакомился с анализом анкетирования, а также с информацией, размещенной на информационных стендах и официальном сайте Учреждения.</w:t>
      </w:r>
    </w:p>
    <w:p>
      <w:pPr>
        <w:pStyle w:val="Style15"/>
        <w:ind w:firstLine="708"/>
        <w:jc w:val="both"/>
        <w:rPr>
          <w:color w:val="006600"/>
          <w:sz w:val="28"/>
          <w:szCs w:val="28"/>
        </w:rPr>
      </w:pPr>
      <w:r>
        <w:rPr>
          <w:sz w:val="28"/>
          <w:szCs w:val="28"/>
        </w:rPr>
        <w:t xml:space="preserve">На протяжении ряда лет Попечительский  совет отмечает динамичное развитие учреждения, позитивные изменения и улучшения условий, комфортности проживания получателей социальных услуг. Благодаря применению разнообразных форм работы с подопечными заметно улучшается качество их жизни. </w:t>
      </w:r>
    </w:p>
    <w:p>
      <w:pPr>
        <w:pStyle w:val="Normal"/>
        <w:spacing w:lineRule="atLeast" w:line="195"/>
        <w:ind w:firstLine="708"/>
        <w:jc w:val="both"/>
        <w:rPr/>
      </w:pPr>
      <w:r>
        <w:rPr>
          <w:sz w:val="28"/>
          <w:szCs w:val="28"/>
        </w:rPr>
        <w:t xml:space="preserve">Каждый год проводятся капитальные и текущие ремонты корпусов, комнат проживания клиентов, укрепляется материально-техническая база учреждения. Казалось бы, уже ухоженная территория, из года в год вновь преображается, создаются новые уголки природы, сохраняя природный местный ландшафт. </w:t>
      </w:r>
    </w:p>
    <w:p>
      <w:pPr>
        <w:pStyle w:val="Normal"/>
        <w:spacing w:lineRule="atLeast" w:line="195"/>
        <w:ind w:firstLine="708"/>
        <w:jc w:val="both"/>
        <w:rPr/>
      </w:pPr>
      <w:r>
        <w:rPr>
          <w:sz w:val="28"/>
          <w:szCs w:val="28"/>
        </w:rPr>
        <w:t xml:space="preserve">Неслучайно посетители интерната, гости, родственники, члены Совета отмечают комфортные условия проживания получателей социальных услуг, хорошие условия для занятия спортом,  развития творческих способностей и   бережное, заботливое  отношение к каждому жителю интерната.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положительных отзывов получателей социальных услуг, учитывая мнение общественности, мнение Совета, можно с уверенностью сказать, что каждый житель интерната имеет возможность получить качественные социальные услуги. Учреждение способно предоставлять качественно и в полном объеме все виды социальных  услуг, необходимых для удовлетворения запросов получателей социальных услуг.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редлагаю положительно оценить работу ГБУ ПНИ №2 за 2019 го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едложение  единогласно  поддержали  и одобрили   все члены  </w:t>
      </w:r>
      <w:r>
        <w:rPr>
          <w:bCs/>
          <w:sz w:val="28"/>
          <w:szCs w:val="28"/>
        </w:rPr>
        <w:t>Общественного (попечительского) с</w:t>
      </w:r>
      <w:r>
        <w:rPr>
          <w:sz w:val="28"/>
          <w:szCs w:val="28"/>
        </w:rPr>
        <w:t>ове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дверье Новогоднего праздника администрация г/о Серпухов подарит каждому получателю социальных услуг новогодний сладкий на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ценить работу ГБУ ПНИ №2 за 2019 год 2 на «хорошо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вести заседание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 в июне 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овета:                         М.А. Шуль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секретарь:                                                       Т.А. Дем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ано в установленном порядке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par.ru/eparhy/temples/?temple=7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37:00Z</dcterms:created>
  <dc:creator>Зам. по соц.работе</dc:creator>
  <dc:description/>
  <cp:keywords/>
  <dc:language>en-US</dc:language>
  <cp:lastModifiedBy>СРО</cp:lastModifiedBy>
  <cp:lastPrinted>2020-03-12T13:33:00Z</cp:lastPrinted>
  <dcterms:modified xsi:type="dcterms:W3CDTF">2020-03-12T10:36:00Z</dcterms:modified>
  <cp:revision>6</cp:revision>
  <dc:subject/>
  <dc:title>ПРОТОКОЛ №   1</dc:title>
</cp:coreProperties>
</file>